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</w:rPr>
        <w:t>DA COSA NASCE COSA…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 sembrava una serata come tant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ro uscita a fare un giro con le amich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ando ad un tratto arriva un giovane prestant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m’invita a far due passi insieme a lui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amo entrati in un locale un pò intrigant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 muoveva come un vero gentiluomo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i son detta: questo qui mi fa la corte! </w:t>
      </w:r>
    </w:p>
    <w:p>
      <w:pPr>
        <w:pStyle w:val="Normal"/>
        <w:ind w:lef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d infatti di li a poco sussurrò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>Da cosa nasce cosa non far la vanit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>Tu sei come una rosa sei bella ma spin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ab/>
        <w:tab/>
        <w:t xml:space="preserve"> Non posso più aspettare ti voglio conquistar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ab/>
        <w:t xml:space="preserve"> Non fare la preziosa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 xml:space="preserve"> Da cosa nasce c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           Orch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amo andati a chiacchierare un po’ in dispart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l’inizio vi confesso ero sorpresa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 l’incontro si faceva interessant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notavo un certo feeling fra di noi,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 sembrava di sognare ad occhi aperti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ra l’uomo più gentile e premuroso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 si sa cosa succede in quei momenti   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vedendomi indecisa sussurrò: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Da cosa nasce cosa non far la vanit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Tu sei come una rosa sei bella ma spin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on posso più aspettare ti voglio conquistar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Non fare la preziosa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Da cosa nasce c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 sembrava di sognare ad occhi aperti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ra l’uomo più gentile e premuroso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 si sa cosa succede in quei momenti   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vedendomi indecisa sussurrò: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Da cosa nasce cosa non far la vanitosa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u sei come una rosa sei bella ma    spinosa</w:t>
      </w:r>
    </w:p>
    <w:p>
      <w:pPr>
        <w:pStyle w:val="Normal"/>
        <w:ind w:left="708" w:firstLine="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n posso più aspettare ti voglio conquistar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Non fare la preziosa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Da cosa nasce cos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rch…………….</w:t>
      </w:r>
      <w:r>
        <w:br w:type="page"/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Non posso più aspettare ti voglio conquistare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Non fare la preziosa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Da cosa nasce cosa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Da cosa nasce cosa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sto di P.Antonelli - Musica di M.Riccardi-P.Antonelli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. 2002 - Borgatti Edizioni Musicali S.a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n utente soddisfatto di Microsoft Office</dc:creator>
  <dc:description/>
  <dc:language>en-US</dc:language>
  <cp:lastModifiedBy/>
  <cp:revision>0</cp:revision>
  <dc:subject/>
  <dc:title>Da cosa nasce cosa</dc:title>
</cp:coreProperties>
</file>