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IMMI PERCHE’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immi perché tu non mi ami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Sei la donna che ho sempre sognato e cercato di più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immi perché non mi vuoi bene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Ti ho donato da sempre il mio cuore la mia gioventù,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dedico a te le mie canzoni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sono quelle di un’uomo che t’ama ogni giorno di più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on so fare a meno del tuo amore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dimmi perché non son parte di te.                                                          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mor amore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Resta soltanto un minuto sola con me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mor amore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Se vuoi lasciarmi davvero dimmi perché.</w:t>
      </w:r>
    </w:p>
    <w:p>
      <w:pPr>
        <w:pStyle w:val="Heading"/>
        <w:ind w:left="0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0" w:hanging="0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>Sax</w:t>
      </w:r>
      <w:r>
        <w:rPr>
          <w:sz w:val="28"/>
        </w:rPr>
        <w:t>…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…………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/>
      </w:pPr>
      <w:r>
        <w:rPr>
          <w:b w:val="false"/>
          <w:sz w:val="28"/>
        </w:rPr>
        <w:t xml:space="preserve">          </w:t>
      </w:r>
      <w:r>
        <w:rPr>
          <w:b w:val="false"/>
          <w:sz w:val="28"/>
        </w:rPr>
        <w:t>Dedico a te le mie canzoni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sono quelle di un’uomo che t’ama ogni giorno di più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non so fare a meno del tuo amore</w:t>
      </w:r>
    </w:p>
    <w:p>
      <w:pPr>
        <w:pStyle w:val="Heading"/>
        <w:ind w:left="708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dimmi perché non son parte di te.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mor amore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Resta soltanto un minuto sola con me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mor amore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Se vuoi lasciarmi davvero dimmi perché.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Amor amore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…………</w:t>
      </w:r>
      <w:r>
        <w:rPr>
          <w:sz w:val="28"/>
        </w:rPr>
        <w:t>.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mor amore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……………</w:t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mor amore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Resta soltanto un minuto sola con m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ind w:left="2832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Amor amore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Se vuoi lasciarmi davvero dimmi perché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Se vuoi lasciarmi davvero dimmi perché.</w:t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</w:r>
    </w:p>
    <w:p>
      <w:pPr>
        <w:pStyle w:val="Normal"/>
        <w:ind w:left="2124" w:firstLine="708"/>
        <w:rPr>
          <w:sz w:val="28"/>
        </w:rPr>
      </w:pPr>
      <w:r>
        <w:rPr>
          <w:sz w:val="28"/>
        </w:rPr>
        <w:t>Testo di P.Antonelli - Musica di M.Riccardi-P.Antonell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Fontpredefinitoparagrafo">
    <w:name w:val="Font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7:00:00Z</dcterms:created>
  <dc:creator>Un utente soddisfatto di Microsoft Office</dc:creator>
  <dc:description/>
  <dc:language>en-US</dc:language>
  <cp:lastModifiedBy>a</cp:lastModifiedBy>
  <cp:lastPrinted>2002-05-15T14:59:00Z</cp:lastPrinted>
  <dcterms:modified xsi:type="dcterms:W3CDTF">2002-05-15T14:59:00Z</dcterms:modified>
  <cp:revision>5</cp:revision>
  <dc:subject/>
  <dc:title>DIMMI PERCHE’</dc:title>
</cp:coreProperties>
</file>