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LA COPPIA IDE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La donna ideale sei tu      (uomo)             L’uomo ideale sei tu                (donna)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Capelli tirati un po’ su                              Mi piaci ogni giorno di più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Bocca da baciare                                      Con le tue parole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Grande come il mare                                Mi sai conquistare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Tanto fascino e poesia.                             Son felice quando ci sei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E allora stringimi al cuore fammi sognare</w:t>
      </w:r>
    </w:p>
    <w:p>
      <w:pPr>
        <w:pStyle w:val="Heading1"/>
        <w:tabs>
          <w:tab w:val="clear" w:pos="708"/>
          <w:tab w:val="left" w:pos="4253" w:leader="none"/>
        </w:tabs>
        <w:rPr/>
      </w:pPr>
      <w:r>
        <w:rPr/>
        <w:t xml:space="preserve">                       </w:t>
      </w:r>
      <w:r>
        <w:rPr/>
        <w:t>Sei troppo importante per me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Il nostro amore non può finire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Come il sole eterno sarà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La donna ideale sei tu     (uomo)           L’uomo ideale sei                 (donna)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Occhioni dipinti di blu                          Ti amo ogni giorno di più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Petalo di rosa                                         Bello e vanitoso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Giovane e graziosa                                Dolce e generoso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Tanto amore e fantasia.                         Con un cuore grande così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 allora stringimi al cuore fammi sognare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Sei troppo importante per me,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il nostro amore non può finire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Come il sole eterno sarà.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La donna ideale sei tu    (uomo)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L’uomo ideale sei tu      (donna)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Prendi le mie mani        (insieme)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Dimmi che mi ami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>Tutta la mia vita sei tu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 allora stringimi al cuore fammi sognare</w:t>
      </w:r>
    </w:p>
    <w:p>
      <w:pPr>
        <w:pStyle w:val="Heading1"/>
        <w:tabs>
          <w:tab w:val="clear" w:pos="708"/>
          <w:tab w:val="left" w:pos="4253" w:leader="none"/>
        </w:tabs>
        <w:rPr/>
      </w:pPr>
      <w:r>
        <w:rPr/>
        <w:t xml:space="preserve">                    </w:t>
      </w:r>
      <w:r>
        <w:rPr/>
        <w:t>Sei troppo importante per me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Il nostro amore non può finire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ome il sole eterno sarà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………………………</w:t>
      </w:r>
      <w:r>
        <w:rPr>
          <w:sz w:val="28"/>
        </w:rPr>
        <w:t>.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Il nostro amore non può finire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ome il sole eterno sarà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Il nostro amore non può finire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ome il sole eterno sarà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ome il sole eterno sar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20:37:00Z</dcterms:created>
  <dc:creator>Ferretti Giorgio</dc:creator>
  <dc:description/>
  <dc:language>en-US</dc:language>
  <cp:lastModifiedBy>a</cp:lastModifiedBy>
  <cp:lastPrinted>2002-05-15T16:11:00Z</cp:lastPrinted>
  <dcterms:modified xsi:type="dcterms:W3CDTF">2002-05-15T16:15:00Z</dcterms:modified>
  <cp:revision>5</cp:revision>
  <dc:subject/>
  <dc:title>La donna ideale</dc:title>
</cp:coreProperties>
</file>