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TARANTELLA DELLE OR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cantare il cu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utti insieme in allegria com’è bello ballare con te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sognare am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 gli amici in compagnia sei la cosa più bella che c’è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rantella del mattino il sorriso è più vicino,</w:t>
      </w:r>
    </w:p>
    <w:p>
      <w:pPr>
        <w:pStyle w:val="Normal"/>
        <w:rPr>
          <w:sz w:val="28"/>
        </w:rPr>
      </w:pPr>
      <w:r>
        <w:rPr>
          <w:sz w:val="28"/>
        </w:rPr>
        <w:t>tarantella a mezzogiorno toglie il medico di torno,</w:t>
      </w:r>
    </w:p>
    <w:p>
      <w:pPr>
        <w:pStyle w:val="Normal"/>
        <w:rPr>
          <w:sz w:val="28"/>
        </w:rPr>
      </w:pPr>
      <w:r>
        <w:rPr>
          <w:sz w:val="28"/>
        </w:rPr>
        <w:t>tarantella al pomeriggio che soddisfa ogni capriccio,</w:t>
      </w:r>
    </w:p>
    <w:p>
      <w:pPr>
        <w:pStyle w:val="Normal"/>
        <w:rPr>
          <w:sz w:val="28"/>
        </w:rPr>
      </w:pPr>
      <w:r>
        <w:rPr>
          <w:sz w:val="28"/>
        </w:rPr>
        <w:t>tarantella quand’è sera ogni sogno tuo si avve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t.</w:t>
        <w:tab/>
        <w:t>Tarantella delle ore che ci fai cantare il cu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utti insieme in allegria com’è bello ballare con te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sognare am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 gli amici in compagnia sei la cosa più bella che c’è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Fisarmon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cantare il cu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utti insieme in allegria com’è bello ballare con te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sognare am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 gli amici in compagnia sei la cosa più bella che c’è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rantella del tramonto all’amore si va incontro,</w:t>
      </w:r>
    </w:p>
    <w:p>
      <w:pPr>
        <w:pStyle w:val="Normal"/>
        <w:rPr>
          <w:sz w:val="28"/>
        </w:rPr>
      </w:pPr>
      <w:r>
        <w:rPr>
          <w:sz w:val="28"/>
        </w:rPr>
        <w:t>tarantella a mezzanotte che ti fa vuotar la botte,</w:t>
      </w:r>
    </w:p>
    <w:p>
      <w:pPr>
        <w:pStyle w:val="Normal"/>
        <w:rPr>
          <w:sz w:val="28"/>
        </w:rPr>
      </w:pPr>
      <w:r>
        <w:rPr>
          <w:sz w:val="28"/>
        </w:rPr>
        <w:t xml:space="preserve">tarantella con le stelle fa baciar le donne belle,   </w:t>
      </w:r>
    </w:p>
    <w:p>
      <w:pPr>
        <w:pStyle w:val="Normal"/>
        <w:rPr>
          <w:sz w:val="28"/>
        </w:rPr>
      </w:pPr>
      <w:r>
        <w:rPr>
          <w:sz w:val="28"/>
        </w:rPr>
        <w:t>tarantella al chiar di luna chi la balla avrà fortu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t.:  Tarantella delle ore che ci fai cantare il cu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utti insieme in allegria com’è bello ballare con te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sognare am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 gli amici in compagnia sei la cosa più bella che c’è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ad ogni ora il divertimento vol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tutti insieme più la balli più fa be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cantare il cuor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utti insieme in allegria com’è bello ballare con te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arantella delle ore che ci fai sognare amore</w:t>
      </w:r>
    </w:p>
    <w:p>
      <w:pPr>
        <w:pStyle w:val="Normal"/>
        <w:ind w:firstLine="708"/>
        <w:rPr/>
      </w:pPr>
      <w:r>
        <w:rPr>
          <w:sz w:val="28"/>
        </w:rPr>
        <w:t>con gli amici in compagnia sei la cosa più bella che c’è</w:t>
      </w:r>
      <w:r>
        <w:rPr/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 gli amici in compagnia sei la cosa più bella che c’è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 gli amici in compagnia sei la cosa più bella che c’è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24:00Z</dcterms:created>
  <dc:creator>Ferretti Giorgio</dc:creator>
  <dc:description/>
  <dc:language>en-US</dc:language>
  <cp:lastModifiedBy>a</cp:lastModifiedBy>
  <cp:lastPrinted>2001-07-06T17:24:00Z</cp:lastPrinted>
  <dcterms:modified xsi:type="dcterms:W3CDTF">2002-03-10T19:16:00Z</dcterms:modified>
  <cp:revision>4</cp:revision>
  <dc:subject/>
  <dc:title>                                                                                             TARANTELLA DELLE ORE  </dc:title>
</cp:coreProperties>
</file>